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s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/>
      </w:pPr>
      <w:r>
        <w:rPr>
          <w:b/>
        </w:rPr>
        <w:t>Final Study Gu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Key Terms</w:t>
      </w:r>
      <w:r>
        <w:rPr/>
        <w:t xml:space="preserve"> – write a definition and/or give an example for the following term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ersonal 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inframe 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hard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oft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rocess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otherboard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PU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input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output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eripheral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pplication software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workshee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name box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formula bar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ell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ell address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ctive cell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olumn heading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row heading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ddit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subtract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multiplicat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divis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utoSum butto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Fill butto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Fill handl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[Ctrl][Home]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[Ctrl][End]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bsolute cell reference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VERAG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MI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MAX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ccounting Number forma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omma Styl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Merge &amp; Center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utoFi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onditional Formatting-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>Word Icon/Buttons</w:t>
      </w:r>
      <w:r>
        <w:rPr/>
        <w:t xml:space="preserve"> – You should be able to identify these buttons on the formatting toolbar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Undo Typing</w:t>
        <w:tab/>
        <w:t>Font Style</w:t>
        <w:tab/>
        <w:t>Text Wrap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Repeat Typing</w:t>
        <w:tab/>
        <w:t>Font Size</w:t>
        <w:tab/>
        <w:t>Clip Art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Bold</w:t>
        <w:tab/>
        <w:t>Font Color</w:t>
        <w:tab/>
        <w:t>Right Align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Italic</w:t>
        <w:tab/>
        <w:t>Borders</w:t>
        <w:tab/>
        <w:t>Center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Underline</w:t>
        <w:tab/>
        <w:t>Show/Hide ¶</w:t>
        <w:tab/>
        <w:t>Print Preview</w:t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 xml:space="preserve">Application Software – </w:t>
      </w:r>
      <w:r>
        <w:rPr/>
        <w:t>Identify the following types of application software by drawing a line to the picture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7920" w:leader="none"/>
          <w:tab w:val="left" w:pos="10350" w:leader="none"/>
        </w:tabs>
        <w:rPr/>
      </w:pPr>
      <w:r>
        <w:rPr/>
        <w:t>Document production</w:t>
        <w:tab/>
        <w:t>Database management</w:t>
        <w:tab/>
        <w:t>Spreadsheet</w:t>
        <w:tab/>
        <w:t>Graphic and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945</wp:posOffset>
            </wp:positionH>
            <wp:positionV relativeFrom="paragraph">
              <wp:posOffset>163830</wp:posOffset>
            </wp:positionV>
            <wp:extent cx="2400300" cy="1868170"/>
            <wp:effectExtent l="0" t="0" r="0" b="0"/>
            <wp:wrapTight wrapText="bothSides">
              <wp:wrapPolygon edited="0">
                <wp:start x="-168" y="0"/>
                <wp:lineTo x="-168" y="21360"/>
                <wp:lineTo x="21598" y="21360"/>
                <wp:lineTo x="21598" y="0"/>
                <wp:lineTo x="-168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47060</wp:posOffset>
            </wp:positionH>
            <wp:positionV relativeFrom="paragraph">
              <wp:posOffset>163830</wp:posOffset>
            </wp:positionV>
            <wp:extent cx="3154045" cy="1692275"/>
            <wp:effectExtent l="0" t="0" r="0" b="0"/>
            <wp:wrapTight wrapText="bothSides">
              <wp:wrapPolygon edited="0">
                <wp:start x="-125" y="0"/>
                <wp:lineTo x="-125" y="-112505"/>
                <wp:lineTo x="21647" y="-112505"/>
                <wp:lineTo x="21647" y="0"/>
                <wp:lineTo x="-125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5" r="-3" b="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50285</wp:posOffset>
            </wp:positionH>
            <wp:positionV relativeFrom="paragraph">
              <wp:posOffset>170180</wp:posOffset>
            </wp:positionV>
            <wp:extent cx="2626995" cy="1963420"/>
            <wp:effectExtent l="0" t="0" r="0" b="0"/>
            <wp:wrapTight wrapText="bothSides">
              <wp:wrapPolygon edited="0">
                <wp:start x="-154" y="0"/>
                <wp:lineTo x="-154" y="21373"/>
                <wp:lineTo x="21614" y="21373"/>
                <wp:lineTo x="21614" y="0"/>
                <wp:lineTo x="-154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1445</wp:posOffset>
            </wp:positionH>
            <wp:positionV relativeFrom="paragraph">
              <wp:posOffset>28575</wp:posOffset>
            </wp:positionV>
            <wp:extent cx="2855595" cy="1513205"/>
            <wp:effectExtent l="0" t="0" r="0" b="0"/>
            <wp:wrapTight wrapText="bothSides">
              <wp:wrapPolygon edited="0">
                <wp:start x="-141" y="0"/>
                <wp:lineTo x="-141" y="-41089"/>
                <wp:lineTo x="21600" y="-41089"/>
                <wp:lineTo x="21600" y="0"/>
                <wp:lineTo x="-141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5" r="-3" b="5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MLA Format</w:t>
      </w:r>
      <w:r>
        <w:rPr/>
        <w:t xml:space="preserve"> – Using the MLA Formatting Guidelines, complete the statements below.</w:t>
      </w:r>
    </w:p>
    <w:p>
      <w:pPr>
        <w:pStyle w:val="Normal"/>
        <w:tabs>
          <w:tab w:val="clear" w:pos="720"/>
          <w:tab w:val="left" w:pos="6480" w:leader="none"/>
        </w:tabs>
        <w:spacing w:lineRule="exact" w:line="440"/>
        <w:rPr>
          <w:u w:val="single"/>
        </w:rPr>
      </w:pPr>
      <w:r>
        <w:rPr/>
        <w:t xml:space="preserve">Margins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lineRule="exact" w:line="440"/>
        <w:rPr>
          <w:u w:val="single"/>
        </w:rPr>
      </w:pPr>
      <w:r>
        <w:rPr/>
        <w:t xml:space="preserve">Font style and size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440"/>
        <w:rPr>
          <w:u w:val="single"/>
        </w:rPr>
      </w:pPr>
      <w:r>
        <w:rPr/>
        <w:t xml:space="preserve">Line spacing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440"/>
        <w:rPr>
          <w:u w:val="single"/>
        </w:rPr>
      </w:pPr>
      <w:r>
        <w:rPr/>
        <w:t xml:space="preserve">Before and After spacing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>
          <w:u w:val="single"/>
        </w:rPr>
      </w:pPr>
      <w:r>
        <w:rPr/>
        <w:t xml:space="preserve">Page Header should includ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>
          <w:u w:val="single"/>
        </w:rPr>
      </w:pPr>
      <w:r>
        <w:rPr/>
        <w:t xml:space="preserve">Document header include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440"/>
        <w:rPr>
          <w:u w:val="single"/>
        </w:rPr>
      </w:pPr>
      <w:r>
        <w:rPr/>
        <w:t xml:space="preserve">Document header looks lik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440"/>
        <w:rPr/>
      </w:pPr>
      <w:r>
        <w:rPr/>
        <w:tab/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44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44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440"/>
        <w:rPr>
          <w:u w:val="single"/>
        </w:rPr>
      </w:pPr>
      <w:r>
        <w:rPr/>
        <w:t>Date is written lik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440"/>
        <w:rPr>
          <w:u w:val="single"/>
        </w:rPr>
      </w:pPr>
      <w:r>
        <w:rPr/>
        <w:t xml:space="preserve">Title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70" w:leader="none"/>
        </w:tabs>
        <w:spacing w:lineRule="exact" w:line="440"/>
        <w:rPr>
          <w:u w:val="single"/>
        </w:rPr>
      </w:pPr>
      <w:r>
        <w:rPr/>
        <w:t xml:space="preserve">Paragraphs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 xml:space="preserve">Microsoft Word – </w:t>
      </w:r>
      <w:r>
        <w:rPr/>
        <w:t>you should be able to do the following skills by completing the table below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879"/>
        <w:gridCol w:w="2970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olbar Changes to Appl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How old are you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hange the font size to that of the number you enter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color do you wear most often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hange the color of the text to the color you enter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class this year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Underline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fast food item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enter align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sports team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Insert a standard bullet before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o is your best friend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hange the font to a style of your choice (other than Times New Roman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Do you prefer sunrise or sunset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Add a strikethrough through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the last television show you watched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Italicize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the last movie you watched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Bold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animal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Find a ClipArt picture of your animal and resize it to fit in the box. Use text wrapping to move the picture into the box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Excel Skills</w:t>
      </w:r>
      <w:r>
        <w:rPr/>
        <w:t xml:space="preserve"> – complete the assignment below to practice skills you should be able to perform in Excel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1. Create a new Excel worksheet and enter the data from the table below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2. Merge and center the title over the column label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3. Change the font style, font size, and fill color of the worksheet title to emphasize i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4. Change all column widths to display all the data and label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5. Make the column labels bold, underline and center-aligned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6. Change the format of the Attendance column to Comma Style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7. Insert a row for Total Attendance, Highest Attendance and Lowest Attendance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8. Create a formula to calculate the Total Attendance (SUM), Highest (MAX) and Lowest (MIN) attendance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9. Create a 3-D column chart and rename the sheet to “Column Chart”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 xml:space="preserve">10. Insert a chart title – </w:t>
      </w:r>
      <w:r>
        <w:rPr>
          <w:b/>
        </w:rPr>
        <w:t>X GAMES ATTENDANCE</w:t>
      </w:r>
      <w:r>
        <w:rPr/>
        <w:t xml:space="preserve"> – above the char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11. Show the legend at the bottom of the char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 xml:space="preserve">12. Insert a horizontal axis title, </w:t>
      </w:r>
      <w:r>
        <w:rPr>
          <w:b/>
        </w:rPr>
        <w:t>YEAR</w:t>
      </w:r>
      <w:r>
        <w:rPr/>
        <w:t xml:space="preserve">, below axis and a vertical axis title, </w:t>
      </w:r>
      <w:r>
        <w:rPr>
          <w:b/>
        </w:rPr>
        <w:t># OF PEOPLE</w:t>
      </w:r>
      <w:r>
        <w:rPr/>
        <w:t>, using a rotated title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 xml:space="preserve">13. Insert a header that shows – Left Section: </w:t>
      </w:r>
      <w:r>
        <w:rPr>
          <w:b/>
        </w:rPr>
        <w:t>Name</w:t>
      </w:r>
      <w:r>
        <w:rPr/>
        <w:t xml:space="preserve">; Center Section: </w:t>
      </w:r>
      <w:r>
        <w:rPr>
          <w:b/>
        </w:rPr>
        <w:t>Final Study Guide</w:t>
      </w:r>
      <w:r>
        <w:rPr/>
        <w:t xml:space="preserve">; Right Section: </w:t>
      </w:r>
      <w:r>
        <w:rPr>
          <w:b/>
        </w:rPr>
        <w:t>Today’s Date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14. Save as “X Game Attendance”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>History of X Games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>Year</w:t>
        <w:tab/>
        <w:t>Number</w:t>
        <w:tab/>
        <w:t>Location</w:t>
        <w:tab/>
        <w:t>Attendanc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>1995</w:t>
        <w:tab/>
        <w:t>X Games One</w:t>
        <w:tab/>
        <w:t>Providence, RI</w:t>
        <w:tab/>
        <w:t>1980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>1996</w:t>
        <w:tab/>
        <w:t>X Games Two</w:t>
        <w:tab/>
        <w:t>Newport, RI</w:t>
        <w:tab/>
        <w:t>2000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>1997</w:t>
        <w:tab/>
        <w:t>X Games Three</w:t>
        <w:tab/>
        <w:t>San Diego, CA</w:t>
        <w:tab/>
        <w:t>2212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>1998</w:t>
        <w:tab/>
        <w:t>X Games Four</w:t>
        <w:tab/>
        <w:t>San Diego, CA</w:t>
        <w:tab/>
        <w:t>2330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>1999</w:t>
        <w:tab/>
        <w:t>X Games Five</w:t>
        <w:tab/>
        <w:t>San Francisco, CA</w:t>
        <w:tab/>
        <w:t>27500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>2001</w:t>
        <w:tab/>
        <w:t>X Games Seven</w:t>
        <w:tab/>
        <w:t>Philadelphia, PA</w:t>
        <w:tab/>
        <w:t>235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>
          <w:b/>
        </w:rPr>
        <w:t>PowerPoint Skills</w:t>
      </w:r>
      <w:r>
        <w:rPr/>
        <w:t xml:space="preserve"> – complete the assignment below to practice skills using PowerPoint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>
          <w:b/>
          <w:b/>
        </w:rPr>
      </w:pPr>
      <w:r>
        <w:rPr>
          <w:b/>
        </w:rPr>
        <w:t>My Dream Vac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. Create a new blank PowerPoint presentation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2. Add an appropriate design theme to your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3. In the title placeholder type, “My Dream Vacation”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4. In the subtitle text placeholder type, Your Name and Today’s Dat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5. Add three new Content and Caption slide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6. In slide 2, add a bulleted list of important information about your lo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7. In slide 3, add a bulleted list of hotels and restaurants in your lo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8. In slide 4, add a bulleted list of what to pack for your va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9. Change your font style and font color to make it attractive to your audienc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0. Open the Header and Footer dialog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1. In the Slide tab, type today’s date into the Fixed text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2. Type your name in the Footer text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3. Apply the footer to all the slides except the title sl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4. Add appropriate animation to your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5. Save presentation as “My Dream Vacation”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>
          <w:b/>
        </w:rPr>
        <w:t>Seven Habits of Highly Effective Teens</w:t>
      </w:r>
      <w:r>
        <w:rPr/>
        <w:t xml:space="preserve"> – using information from the book, worksheet and the quiz on Quia.com answer the following questions for each habit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260" w:leader="none"/>
        </w:tabs>
        <w:rPr/>
      </w:pPr>
      <w:r>
        <w:rPr/>
        <w:t>Explain what each habit means in your own word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260" w:leader="none"/>
        </w:tabs>
        <w:rPr/>
      </w:pPr>
      <w:r>
        <w:rPr/>
        <w:t>Give an example of someone exhibiting each habit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Habit 1 – Be Proactive</w:t>
      </w:r>
    </w:p>
    <w:p>
      <w:pPr>
        <w:pStyle w:val="Normal"/>
        <w:tabs>
          <w:tab w:val="clear" w:pos="720"/>
          <w:tab w:val="left" w:pos="1026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Habit 2 – Begin with the End in Mind</w:t>
      </w:r>
    </w:p>
    <w:p>
      <w:pPr>
        <w:pStyle w:val="Normal"/>
        <w:tabs>
          <w:tab w:val="clear" w:pos="720"/>
          <w:tab w:val="left" w:pos="1026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Habit 3 – Put First Things First</w:t>
      </w:r>
    </w:p>
    <w:p>
      <w:pPr>
        <w:pStyle w:val="Normal"/>
        <w:tabs>
          <w:tab w:val="clear" w:pos="720"/>
          <w:tab w:val="left" w:pos="1026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Habit 4 – Think Win-Win</w:t>
      </w:r>
    </w:p>
    <w:p>
      <w:pPr>
        <w:pStyle w:val="Normal"/>
        <w:tabs>
          <w:tab w:val="clear" w:pos="720"/>
          <w:tab w:val="left" w:pos="1026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Habit 5 – Seek First to Understand, then to Be Understood</w:t>
      </w:r>
    </w:p>
    <w:p>
      <w:pPr>
        <w:pStyle w:val="Normal"/>
        <w:tabs>
          <w:tab w:val="clear" w:pos="720"/>
          <w:tab w:val="left" w:pos="1026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Bring completed study guide to class on the day of the final exam.</w:t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50:00Z</dcterms:created>
  <dc:creator>Phil Schneider</dc:creator>
  <dc:description/>
  <cp:keywords/>
  <dc:language>en-US</dc:language>
  <cp:lastModifiedBy>image</cp:lastModifiedBy>
  <dcterms:modified xsi:type="dcterms:W3CDTF">2012-06-01T15:11:00Z</dcterms:modified>
  <cp:revision>15</cp:revision>
  <dc:subject/>
  <dc:title/>
</cp:coreProperties>
</file>